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lve the tests. Please note that the number of correct answers may be more than one. Mark the correct answer using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bold text selectio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 Functions of lipids are: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ergy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ructural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Nutrition 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ermal insulation</w:t>
        </w:r>
      </w:hyperlink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tection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echanical protection of internal organs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ranspor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. Compositions of the plasma lipoproteins are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riacylglycerol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tein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hospholipids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holesterol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lycero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isorders of transport fat and moving it into the tissue is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lipemia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ketonemia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Hyperuricemia 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acetonemia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cholesterolemi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. Products of intermediate metabolism of higher fatty acids are: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axes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etone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etoacetic acid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Symbol" w:cs="Symbol" w:ascii="Symbol" w:hAnsi="Symbol"/>
          <w:sz w:val="28"/>
          <w:szCs w:val="28"/>
          <w:lang w:val="en-US" w:eastAsia="ru-RU"/>
        </w:rPr>
        <w:t>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-hydroxybutyric acid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holestero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. The state of presence of excess fat in feces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pidorrhea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Ketonemia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holesterinemia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eatorrhe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. The normal level of body mass index is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6-18,5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8,5-25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5-30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0-35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5-40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ore 4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. Types of hyperlipemia are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ormonal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limentary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ereditary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urogenic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tentional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ranspor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. Normally amount of ketone bodies in the blood is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,01-0,02 g/l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,02-0,04 g/l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,03-0,05 g/l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,05-0,06 g/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9.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lassification of obesity by mechanism of development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limentary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trophic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Cerebral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Endocrine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plastic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Hereditary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0. The causes of transport hyperlipemia are: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therosclerosis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phrosis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iabetes mellitus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arvation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vereating fats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ress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1. Alimentary hyperlipemia passes its maximum within: 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-2 h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-3 h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-6 h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-9 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2. Complications of obesity are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iabetes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tension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neumonia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ancer pancreas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fertility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steoarthrit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3. Body mass index is calculated on the formula: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20" w:firstLine="41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MI = weight (кg) / height (sm)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20" w:firstLine="41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MI = weight (g) / height (m)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20" w:firstLine="4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MI = weight (кg) / height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20" w:firstLine="41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MI = weight (g) / height (s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4. Accumulation of lipid outside the cells of adipose tissue is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firstLine="4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pid infiltration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firstLine="4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atty infiltration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firstLine="4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atty dystrophia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firstLine="4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teromatosis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firstLine="4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pom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5. Obesity is ___________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 xml:space="preserve"> 2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 xml:space="preserve">Calculate own body mass index. Make an estimate of it. Complete the table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1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val="en-US" w:eastAsia="ru-RU"/>
              </w:rPr>
              <w:t>Index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val="en-US" w:eastAsia="ru-RU"/>
              </w:rPr>
              <w:t>Dates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  <w:t xml:space="preserve">Weight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  <w:t>Height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  <w:t>BMI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  <w:t>Conclusion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3. Give answers to this task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 40-year-old patient complains of progression increasing body weight, pain in legs, fast weakness during move,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ack of energy, fatigue,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pathy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sense of air insufficient, palpitation and pain in heart when in motion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 know from the medical history that a year ago, the patient suffered a cranio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erebral injury, which led to a sudden increase in appetit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is patient was not able to control his food craving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bjective findings: body weight is 120 kg, height is 178 cm. The patient has chestiness. Subcutaneous fat is excessively developed, mainly in the waist. Blood pressure is 150/95 mm Hg. Heart rate is 90 beats/min. Breath rate per minute is 18. The fasting blood glucose is 9 mmol/L. The glucose tolerance is reduc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termine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the fatty disturbance observed in the patient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What was the cause of this condition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Give a classification of this condition according to its development mechanism, its appearance, its body weight gai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Calculate the BMI of the patient and evaluate it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What the possible complications does this patient have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ltitran.com/m.exe?s=thermal+insulation&amp;l1=1&amp;l2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07:00Z</dcterms:created>
  <dc:creator>Valery</dc:creator>
  <dc:description/>
  <dc:language>en-US</dc:language>
  <cp:lastModifiedBy>Valery</cp:lastModifiedBy>
  <dcterms:modified xsi:type="dcterms:W3CDTF">2020-04-21T07:07:00Z</dcterms:modified>
  <cp:revision>3</cp:revision>
  <dc:subject/>
  <dc:title/>
</cp:coreProperties>
</file>