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lve the tests. Please note that the number of correct answers may be more than one. Mark the correct answer using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bold text selec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 Cocarcinogen is 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actor preventing the formation of mutation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NA oncovirus, acting in conjunction with another carcinogen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actor that potentiates the action of true carcinogen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enes that regulate cell division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DNA region associated with RNA polymerase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 specialized growth factors of tissue regulation ar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terleukins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rephons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halones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pidermal growth factor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broblast growth factor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. Factors causing the development of a tumor are called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llergen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hlogogens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yrogens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arcinogens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ncogenes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4. Choose the correct sequence of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arcinogenesis stages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gression, initiation, promotion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motion, initiation, progression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itiation, promotion, progression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itiation, progression, promotion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motion, progression, initiatio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. The number of divisions of somatic cells is called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aines limit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irmer's limit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ayflick limit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ushing's limit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echnikov limit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. Characteristics of malignant tumors are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latively slow growth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y don’t have capsule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o cellular polymorphism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ility to metastasize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y cause cachexia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ellular and tissue polymorphism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. The processes of excessive growth and reproduction of tissues are called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obiotic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biotic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iotic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etastatic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achectic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. The stages of carcinogenesis are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motion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cancerogenesis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gression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itiation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etastasis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mmunological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9. Hypobiotic processes includ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trophy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trophy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ystrophy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plasi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generation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egeneratio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. The term "metastasis" means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crease in tumor mass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ontinued production of malignant cell clones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vading the tumor from immune surveillance system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 beginning of the synthesis of oncoproteins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ransfer of atypical cells to a distance from the main nod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1. Choose the types of hypertroph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hysiological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orking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athologic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acatnay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>substitutio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generation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rrelatio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 hypertrophy that develops as a result of the removal of one of the paired organs is called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rue hypertrophy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orking hypertrophy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alse hypertrophy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acatnaya hypertrophy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>substitutio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hypertrophy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generation hypertrophy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orrelation hypertrophy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3. The hypobiotic process of reducing the volume of cells, that results in decreasing of an organ or tissue, is called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troph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troph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ystroph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yperplasi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generation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egeneratio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4. Give the classification of dystrophy in depending on localization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oca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arenchyma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igmenta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yste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xed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romally-vascular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5. Methods for the experimental study of tumors includ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hutdown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ransplantation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ransformation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duction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plantation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gressio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Task 2. Make a comparison between benign and malignant tumors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Signs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Maligna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Benig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orphological atypi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etabolic atypi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resence of the capsul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Growth pattern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etastasi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ecurring</w:t>
              </w:r>
            </w:hyperlink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achexi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3. Give answers to this task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 50-year-old woman complains of severe weakness and work decrement, loss of appetite, aversion to meat food, sharp exhaustion (cachexia), skin pallor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e know from the medical history that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or a long time, she was occasionally treated for stomach ulcer</w:t>
      </w:r>
      <w:r>
        <w:rPr>
          <w:rFonts w:cs="Times New Roman" w:ascii="Times New Roman" w:hAnsi="Times New Roman"/>
          <w:sz w:val="28"/>
          <w:szCs w:val="28"/>
          <w:lang w:val="en-US"/>
        </w:rPr>
        <w:t>. Gastric polyp was found during examination of stomach. Cellular atypia was determined in biopsy. In the liver and right ovary space-occupying processes were determined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What disease did the patient have? List the signs that confirm this diseas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What is the clinical stage of this disease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Describe the etiology and pathogenesis of this diseas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What is the name of space-occupying processes which were determined in the liver and right ovary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ltitran.ru/c/m.exe?t=7476292_1_2&amp;s1=%F5%E0%F0%E0%EA%F2%E5%F0 %F0%EE%F1%F2%E0" TargetMode="External"/><Relationship Id="rId3" Type="http://schemas.openxmlformats.org/officeDocument/2006/relationships/hyperlink" Target="https://www.multitran.ru/c/m.exe?t=300662_1_2&amp;s1=%F0%E5%F6%E8%E4%E8%E2%E8%F0%EE%E2%E0%ED%E8%E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20:42:00Z</dcterms:created>
  <dc:creator>Valery</dc:creator>
  <dc:description/>
  <dc:language>en-US</dc:language>
  <cp:lastModifiedBy>Valery</cp:lastModifiedBy>
  <dcterms:modified xsi:type="dcterms:W3CDTF">2020-04-30T20:42:00Z</dcterms:modified>
  <cp:revision>2</cp:revision>
  <dc:subject/>
  <dc:title/>
</cp:coreProperties>
</file>